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40"/>
        <w:rPr/>
      </w:pPr>
      <w:r>
        <w:rPr>
          <w:sz w:val="24"/>
          <w:szCs w:val="24"/>
        </w:rPr>
        <w:t>Projekt budżetu na 2022-2024 r.</w:t>
      </w:r>
    </w:p>
    <w:p>
      <w:pPr>
        <w:pStyle w:val="Heading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>Instrukcja</w:t>
      </w:r>
    </w:p>
    <w:p>
      <w:pPr>
        <w:pStyle w:val="Heading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>wprowadzania danych do zbiorów</w:t>
      </w:r>
    </w:p>
    <w:p>
      <w:pPr>
        <w:pStyle w:val="Heading"/>
        <w:spacing w:lineRule="atLeast" w:line="3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tLeast" w:line="3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yfra"/>
        <w:numPr>
          <w:ilvl w:val="0"/>
          <w:numId w:val="17"/>
        </w:numPr>
        <w:spacing w:lineRule="auto" w:line="276" w:before="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 stronie internetowej Ministerstwa Finansów, pod adresem www.gov.pl/web/finanse, </w:t>
        <w:br/>
        <w:t>w zakładce Co robimy/Budżet państwa/Ustawy budżetowe/Budżet na 2022/</w:t>
        <w:br/>
        <w:t xml:space="preserve">Szablony i instrukcje pt. „Plan budżetu państwa na lata 2022 - 2024 – szablony i instrukcja” umieszczone są zbiory odpowiadające wybranym formularzom planistycznym zawartym w rozporządzeniu Ministra Finansów z dnia 28 stycznia 2019 r. w sprawie szczegółowego sposobu, trybu i terminów opracowania materiałów do projektu ustawy budżetowej </w:t>
        <w:br/>
        <w:t xml:space="preserve">(Dz. U. z 2021 poz. 740) - zwanym dalej „notą budżetową”. Zbiory te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należy wypełnić w wersji elektroniczn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terminie określonym § 13 pkt 1) noty budżetowej. 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ormularze planistyczne zostały umieszczone w zakładce: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o robimy/Budżet państwa/Ustawy budżetowe/Budżet na 2022/Nota budżetowa tekst jednolity</w:t>
      </w:r>
    </w:p>
    <w:p>
      <w:pPr>
        <w:pStyle w:val="Cyfra"/>
        <w:tabs>
          <w:tab w:val="clear" w:pos="432"/>
        </w:tabs>
        <w:spacing w:lineRule="auto" w:line="276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426" w:hanging="420"/>
        <w:rPr>
          <w:bCs/>
          <w:sz w:val="22"/>
          <w:szCs w:val="22"/>
        </w:rPr>
      </w:pPr>
      <w:r>
        <w:rPr>
          <w:spacing w:val="-4"/>
          <w:sz w:val="22"/>
          <w:szCs w:val="22"/>
        </w:rPr>
        <w:t>Należy zwrócić szczególną uwagę, które szablony planistyczne będą pobrane z załączników</w:t>
      </w:r>
      <w:r>
        <w:rPr>
          <w:sz w:val="22"/>
          <w:szCs w:val="22"/>
        </w:rPr>
        <w:t xml:space="preserve"> noty budżetowej umieszczonej na stronie internetowej Ministerstwa Finansów do wypełniania danych do planu budżetu, gdyż część z nich jest opracowana w potrzebnych dla prac budżetowych formach elektronicznych (są one umieszczone w zbiorze, którego dotyczy ta instrukcja „Plan budżetu państwa na lata 2022 - 2024 – szablony i instrukcje”). Pozostałe formularze należy wypełnić zgodnie ze wzorem zamieszczonym w nocie budżetowej kierując się zasadami zawartymi w załączniku nr 41 noty budżetowej. W przypadku wątpliwości podczas wypełniania przygotowanych szablonów, należy kontaktować się z odpowiednimi departamentami w Ministerstwie Finansów, odpowiadającymi merytorycznie danym obszarom, np. z Departamentem Finansowania Sfery Budżetowej lub z innymi departamentami Ministerstwa Finansów (patrz pkt 26). </w:t>
      </w:r>
    </w:p>
    <w:p>
      <w:pPr>
        <w:pStyle w:val="Normal"/>
        <w:autoSpaceDE w:val="false"/>
        <w:spacing w:lineRule="auto" w:line="276"/>
        <w:ind w:left="426" w:hanging="4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bCs/>
          <w:sz w:val="22"/>
          <w:szCs w:val="22"/>
        </w:rPr>
      </w:pPr>
      <w:r>
        <w:rPr>
          <w:sz w:val="22"/>
          <w:szCs w:val="22"/>
        </w:rPr>
        <w:t xml:space="preserve">Od procesu opracowania projektu ustawy budżetowej na 2022 r. za pośrednictwem informatycznego systemu obsługi budżetu państwa TREZOR, należy przekazywać także druki planistyczne dla jednostek sektora finansów publicznych takich jak: agencje wykonawcze, instytucje gospodarki budżetowej, państwowe fundusze celowe i państwowe osoby prawne, </w:t>
        <w:br/>
        <w:t xml:space="preserve">o których mowa w art. 9 pkt 14 </w:t>
      </w:r>
      <w:r>
        <w:rPr>
          <w:i/>
          <w:iCs/>
          <w:sz w:val="22"/>
          <w:szCs w:val="22"/>
        </w:rPr>
        <w:t xml:space="preserve">ustawy o finansach publicznych </w:t>
      </w:r>
      <w:r>
        <w:rPr>
          <w:iCs/>
          <w:sz w:val="22"/>
          <w:szCs w:val="22"/>
        </w:rPr>
        <w:t>z dnia 27 sierpnia 2009 r.</w:t>
      </w:r>
      <w:r>
        <w:rPr/>
        <w:t xml:space="preserve"> </w:t>
      </w:r>
      <w:r>
        <w:rPr>
          <w:iCs/>
          <w:sz w:val="22"/>
          <w:szCs w:val="22"/>
        </w:rPr>
        <w:t xml:space="preserve">(Dz. U. z 2021 r. poz.  305) – zwane dalej jako </w:t>
      </w:r>
      <w:r>
        <w:rPr>
          <w:i/>
          <w:iCs/>
          <w:sz w:val="22"/>
          <w:szCs w:val="22"/>
        </w:rPr>
        <w:t>uofp.</w:t>
      </w:r>
      <w:r>
        <w:rPr>
          <w:bCs/>
          <w:sz w:val="22"/>
          <w:szCs w:val="22"/>
        </w:rPr>
        <w:t xml:space="preserve"> </w:t>
      </w:r>
    </w:p>
    <w:p>
      <w:pPr>
        <w:pStyle w:val="Akapitzlis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Materiały w zakresie agencji wykonawczych, instytucji gospodarki budżetowej, państwowych funduszy celowych oraz państwowych osób prawnych, o których mowa w art. 9 pkt 14 </w:t>
      </w:r>
      <w:r>
        <w:rPr>
          <w:i/>
          <w:iCs/>
          <w:sz w:val="22"/>
          <w:szCs w:val="22"/>
        </w:rPr>
        <w:t xml:space="preserve">uofp </w:t>
      </w:r>
      <w:r>
        <w:rPr>
          <w:bCs/>
          <w:sz w:val="22"/>
          <w:szCs w:val="22"/>
        </w:rPr>
        <w:t xml:space="preserve">należy składać </w:t>
      </w:r>
      <w:r>
        <w:rPr>
          <w:b/>
          <w:bCs/>
          <w:sz w:val="22"/>
          <w:szCs w:val="22"/>
        </w:rPr>
        <w:t>równolegle</w:t>
      </w:r>
      <w:r>
        <w:rPr>
          <w:bCs/>
          <w:sz w:val="22"/>
          <w:szCs w:val="22"/>
        </w:rPr>
        <w:t xml:space="preserve"> według dotychczasowych zasad oraz w systemie TREZOR. Druki planistyczne PF-OSPR w zakresie innych jednostek niż jednostki, których projekty planów finansowych stanowią załącznik do projektu ustawy budżetowej, należy przekazać w formie elektronicznej w postaci edytowalnego pliku Excel (pkt 50 załącznika 41 do noty budżetowej). 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Administratorzy sytemu TREZOR na poziomie dysponenta części w zakresie agencji wykonawczych, instytucji gospodarki budżetowej, państwowych funduszy celowych oraz państwowych osób prawnych, o których mowa w art. 9 pkt 14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 xml:space="preserve">uofp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owinni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nadać uprawnieni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użytkownikom w nowej autoryzacji pn. „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Trezor 3:0 Plany finansowe jednostek pozabudżetowych</w:t>
      </w:r>
      <w:r>
        <w:rPr>
          <w:rFonts w:cs="Times New Roman" w:ascii="Times New Roman" w:hAnsi="Times New Roman"/>
          <w:sz w:val="22"/>
          <w:szCs w:val="22"/>
          <w:lang w:val="pl-PL"/>
        </w:rPr>
        <w:t>”, w części budżetowej, do której przyporządkowana jest obecnie dana jednostka sektora finansów publicznych.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pracowując formularze PF-OSPR należy mieć na uwadze konieczność złożenia odpowiednio formularza TSFP – Transfery w sektorze Finansów publicznych (patrz pkt 25)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o opracowania projektu budżetu na lata 2022-2024 plany dochodów i wydatków składać należy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tylko za pośrednictwem Informatycznego Systemu Obsługi Budżetu Państwa TREZOR 3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(dalej ISOBP) na formularzach OPBD i OPBW. Proces opracowywania tych formularzy może mieć odmienny przebieg u każdego dysponenta 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części budżetowej, co uwarunkowane jest m.in. hierarchią występującą u poszczególnych dysponentów oraz wewnętrznymi procedurami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roces sporządzania Projektu Budżetu, czyli wypełniania formularzy OPBD i OPBW, jest uelastyczniony -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 xml:space="preserve">dysponent części samodzielnie podejmuje decyzję czy angażuje w przedmiotowym procesie wszystkich podległych dysponentów, tylko wybranych czy też sam sporządzi projekt budżetu.  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Kwoty planu wydatków na lata 2022 - 2024 w formularzu OPBW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nie mogą być wyższe niż przyznany limit wydatków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Uzasadnienia i objaśnienia do przedmiotowych formularzy OPBD i OPBW oraz pozostałe formularze planistyczne w wersji elektronicznej (w formacie word, excel lub PDF w trybie edytowalnym)  należy dołączyć w formie załącznika do formularza Opracowanie Projektu Budżetu - Wydatki (OPBW)  zgodnie z instrukcją zawartą w Załączniku nr 4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Przekazywanie informacji zawartych w formularzach OPBD i OPBW innym dysponentom części będzie przebiegało, analogicznie jak w latach ubiegłych, poza systemem TREZOR 3.0.</w:t>
      </w:r>
    </w:p>
    <w:p>
      <w:pPr>
        <w:pStyle w:val="Cyfra"/>
        <w:numPr>
          <w:ilvl w:val="0"/>
          <w:numId w:val="17"/>
        </w:numPr>
        <w:spacing w:lineRule="auto" w:line="276" w:before="240" w:after="8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ormularze OPBD i OPBW zawierają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paragrafy 4 cyfrow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tj. paragrafy wraz ze źródłem ich finansowania.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Nie należy wprowadzać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ierszy sumujących ani podsumowań, paragrafy wprowadza się jeden pod drugim bez pustych wierszy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 przypadku wystąpienia awari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nformatycznego Systemu Obsługi Budżetu Państwa TREZOR 3.0 dane powinny zostać sporządzone w formacie .xls zgodnie ze wzorem zaprezentowanym w Załączniku nr 1 dla formularza OPBD oraz w Załączniku nr 2 dla formularza OPBW i przekazane w wersji elektronicznej na adres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bp.plan@mf.gov.pl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. O wszczęciu trybu awaryjnego Ministerstwo Finansów poinformuje dysponentów części budżetowych poprzez odpowiedni komunikat umieszczony na stronie internetowej Ministerstwa Finansów. 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D – Plan dochodów należy wprowadzić w ISOBP na formatce „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Opracowanie projektu budżetu – Dochod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” znajdującej się w autoryzacji „Trezor 3.0: Planowanie” w folderze „Projekt Budżetu”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zczegółowa instrukcja dotycząca sposobu wprowadzania danych w zakresie planu dochodów do systemu TREZOR 3.0 znajduje się na stronie internetowej Ministerstwa Finansów pod adresem: www.gov.pl/web/finanse w zakładce /Co robimy/TREZOR/Dla użytkownika/Dokumentacja</w:t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Formularz OPBD w systemie TREZOR 3.0 zawiera dwie dodatkowe kolumny o nazwach „Projekt Budżetu Państwa na rok 2023” i „Projekt Budżetu Państwa na rok 2024” gdzie powinny zostać wprowadzone kwoty planu dochodów na lata 2023 i 2024.</w:t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D w systemie TREZOR 3.0 można wprowadzić na dwa sposoby, poprzez: </w:t>
      </w:r>
    </w:p>
    <w:p>
      <w:pPr>
        <w:pStyle w:val="Cyfra"/>
        <w:numPr>
          <w:ilvl w:val="0"/>
          <w:numId w:val="10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1 w formacie .xls lub</w:t>
      </w:r>
    </w:p>
    <w:p>
      <w:pPr>
        <w:pStyle w:val="Cyfra"/>
        <w:numPr>
          <w:ilvl w:val="0"/>
          <w:numId w:val="10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357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ormularz OPBW – Plan wydatków należy wprowadzić w ISOBP na formatc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„Opracowanie projektu budżetu – Wydatki”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najdującej się w autoryzacji „TREZOR 3.0: Planowanie” </w:t>
        <w:br/>
        <w:t xml:space="preserve">w folderze „Projekt Budżetu”.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formatce „Opracowanie projektu budżetu – Wydatki” należy wprowadzić wstępne kwoty wydatków na rok 2022 i wyjściowe kwoty wydatków na lata 2023-2024 (bez środków planowanych w rezerwach celowych) planowane do realizacji w odpowiednich częściach budżetowych. </w:t>
      </w:r>
    </w:p>
    <w:p>
      <w:pPr>
        <w:pStyle w:val="Cyfra"/>
        <w:tabs>
          <w:tab w:val="clear" w:pos="432"/>
        </w:tabs>
        <w:spacing w:lineRule="auto" w:line="276" w:before="360" w:after="360"/>
        <w:ind w:left="426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 xml:space="preserve">Informację o planowanych rezerwach celowych należy dołączyć jako odrębny załącznik do formatki OPBW </w:t>
      </w:r>
      <w:r>
        <w:rPr>
          <w:rFonts w:cs="Times New Roman" w:ascii="Times New Roman" w:hAnsi="Times New Roman"/>
          <w:sz w:val="22"/>
          <w:szCs w:val="22"/>
          <w:lang w:val="pl-PL"/>
        </w:rPr>
        <w:t>(szablon pod nazwą „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Zal_rezerwy celowe 2022”).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wydatków do systemu TREZOR 3.0 znajduje się na stronie internetowej Ministerstwa Finansów pod adresem: www.gov.pl/web/finanse w zakładce /Co robimy/TREZOR/Dla użytkownika/Dokumentacja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W w systemie TREZOR 3.0 można wprowadzić na dwa sposoby, poprzez: 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>
          <w:sz w:val="22"/>
          <w:szCs w:val="22"/>
        </w:rPr>
        <w:t>zaimportowanie danych w układzie Załącznika nr 2 w formacie .xls lub</w:t>
      </w:r>
    </w:p>
    <w:p>
      <w:pPr>
        <w:pStyle w:val="Normal"/>
        <w:numPr>
          <w:ilvl w:val="0"/>
          <w:numId w:val="4"/>
        </w:numPr>
        <w:ind w:left="851" w:hanging="360"/>
        <w:rPr>
          <w:sz w:val="22"/>
          <w:szCs w:val="22"/>
        </w:rPr>
      </w:pPr>
      <w:r>
        <w:rPr>
          <w:sz w:val="22"/>
          <w:szCs w:val="22"/>
        </w:rPr>
        <w:t>ręczne wprowadzanie każdego paragrafu z poziomu formularza w systemie TREZOR 3.0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W w systemie TREZOR 3.0, analogicznie jak w roku ubiegłym,  zawiera</w:t>
      </w:r>
    </w:p>
    <w:p>
      <w:pPr>
        <w:pStyle w:val="Cyfra"/>
        <w:numPr>
          <w:ilvl w:val="0"/>
          <w:numId w:val="18"/>
        </w:numPr>
        <w:tabs>
          <w:tab w:val="clear" w:pos="432"/>
        </w:tabs>
        <w:spacing w:lineRule="auto" w:line="276" w:before="0" w:after="80"/>
        <w:ind w:left="851" w:hanging="36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ody wynagrodzeń (pkt 10),</w:t>
      </w:r>
    </w:p>
    <w:p>
      <w:pPr>
        <w:pStyle w:val="Normal"/>
        <w:numPr>
          <w:ilvl w:val="0"/>
          <w:numId w:val="9"/>
        </w:numPr>
        <w:spacing w:lineRule="auto" w:line="276"/>
        <w:ind w:left="851" w:hanging="360"/>
        <w:rPr>
          <w:sz w:val="22"/>
          <w:szCs w:val="22"/>
        </w:rPr>
      </w:pPr>
      <w:r>
        <w:rPr>
          <w:sz w:val="22"/>
          <w:szCs w:val="22"/>
        </w:rPr>
        <w:t>grupy pracownicze (pkt 11),</w:t>
      </w:r>
    </w:p>
    <w:p>
      <w:pPr>
        <w:pStyle w:val="Normal"/>
        <w:numPr>
          <w:ilvl w:val="0"/>
          <w:numId w:val="9"/>
        </w:numPr>
        <w:spacing w:lineRule="auto" w:line="276"/>
        <w:ind w:left="851" w:hanging="360"/>
        <w:rPr>
          <w:sz w:val="22"/>
          <w:szCs w:val="22"/>
        </w:rPr>
      </w:pPr>
      <w:r>
        <w:rPr>
          <w:sz w:val="22"/>
          <w:szCs w:val="22"/>
        </w:rPr>
        <w:t>podgrupy w ramach grupy ekonomicznej Współfinansowanie projektów z udziałem środków   Unii Europejskiej (pkt 13),</w:t>
      </w:r>
    </w:p>
    <w:p>
      <w:pPr>
        <w:pStyle w:val="Normal"/>
        <w:numPr>
          <w:ilvl w:val="0"/>
          <w:numId w:val="5"/>
        </w:numPr>
        <w:ind w:left="851" w:hanging="360"/>
        <w:rPr>
          <w:sz w:val="22"/>
          <w:szCs w:val="22"/>
        </w:rPr>
      </w:pPr>
      <w:r>
        <w:rPr>
          <w:spacing w:val="-4"/>
          <w:sz w:val="22"/>
          <w:szCs w:val="22"/>
        </w:rPr>
        <w:t>podgrupy w ramach grupy ekonomicznej Wydatki majątkowe, w podziale na inwestycje</w:t>
      </w:r>
      <w:r>
        <w:rPr>
          <w:sz w:val="22"/>
          <w:szCs w:val="22"/>
        </w:rPr>
        <w:t xml:space="preserve"> polegające na budownictwie inwestycyjnym oraz zakupy inwestycyjne nie związane z budownictw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Formularz OPBW w systemie TREZOR 3.0 zawiera dwie dodatkowe kolumny o nazwach „Projekt Budżetu Państwa na rok 2023” i „Projekt Budżetu Państwa na rok 2024” gdzie powinny zostać wprowadzone wyjściowe kwoty wydatków na lata 2023 i 2024.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y wykaz grup pracowniczych, kodów wynagrodzeń oraz podgrup zawiera Załącznik nr 3 odpowiednio w zakładkach: „Kody wynagrodzeń”, „Grupy pracownicze”, „Podgrupy w ramach grupy ekonomicznej Współfinansowanie projektów z udziałem 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środków Unii Europejskiej” oraz „Podgrupy w ramach grupy ekonomicznej Wydatki majątkowe”. Pozostałe dane w formularzu należy wypełniać zgodnie z obowiązującą klasyfikacją.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W załączniku nr 6 zawarty został wzór formularza do  przedstawienia zmiany poziomu wydatków zaplanowanych na wynagrodzenia odrębnie dla każdego działu w podziale na poszczególne grupy pracownicze - według wzoru określnego w załączniku do noty budżetowej nr 41 Szczegółowy sposób opracowania materiałów do WPFP oraz projektu ustawy budżetowej, Rozdział 4 Projekty planów wydatków budżetowych, pkt 25 Formularz OPBW.  W przypadku wystąpienia zmian poziomu wydatków zaplanowanych na kolejne lata formularz należy odpowiednio dostosować. Formularz ten powinien stanowić integralną część objaśnień w zakresie planowanych wydatków na wynagrodzenia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240" w:after="120"/>
        <w:ind w:left="426" w:hanging="357"/>
        <w:rPr>
          <w:sz w:val="22"/>
          <w:szCs w:val="22"/>
        </w:rPr>
      </w:pPr>
      <w:r>
        <w:rPr>
          <w:sz w:val="22"/>
          <w:szCs w:val="22"/>
        </w:rPr>
        <w:t xml:space="preserve">Dla paragrafów wynagrodzeniowych należy określić właściwą kategorię pracowników: </w:t>
      </w:r>
    </w:p>
    <w:p>
      <w:pPr>
        <w:pStyle w:val="Subtitle"/>
        <w:numPr>
          <w:ilvl w:val="0"/>
          <w:numId w:val="15"/>
        </w:numPr>
        <w:spacing w:lineRule="auto" w:line="276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kod wynagrodzeniowy </w:t>
      </w:r>
      <w:r>
        <w:rPr>
          <w:rFonts w:cs="Times New Roman" w:ascii="Times New Roman" w:hAnsi="Times New Roman"/>
          <w:b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dotyczy wynagrodzeń planowanych zgodnie z art. 9 ust. 1 pkt 4 ustawy z dnia 23 grudnia 1999 r. o kształtowaniu wynagrodzeń w państwowej sferze budżetowej oraz o zmianie niektórych ustaw tj. które docelowo zostaną ujęte w załączniku nr 6 </w:t>
      </w:r>
      <w:r>
        <w:rPr>
          <w:rFonts w:cs="Times New Roman" w:ascii="Times New Roman" w:hAnsi="Times New Roman"/>
          <w:i/>
          <w:sz w:val="22"/>
          <w:szCs w:val="22"/>
        </w:rPr>
        <w:t>Wynagrodzenia w państwowych jednostkach budżetowych w 2022 r.</w:t>
      </w:r>
      <w:r>
        <w:rPr>
          <w:rFonts w:cs="Times New Roman" w:ascii="Times New Roman" w:hAnsi="Times New Roman"/>
          <w:sz w:val="22"/>
          <w:szCs w:val="22"/>
        </w:rPr>
        <w:t xml:space="preserve"> do projektu ustawy budżetowej na rok 2022;</w:t>
      </w:r>
    </w:p>
    <w:p>
      <w:pPr>
        <w:pStyle w:val="Subtitle"/>
        <w:numPr>
          <w:ilvl w:val="0"/>
          <w:numId w:val="15"/>
        </w:numPr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dem wynagrodzeniowym</w:t>
      </w:r>
      <w:r>
        <w:rPr>
          <w:rFonts w:cs="Times New Roman" w:ascii="Times New Roman" w:hAnsi="Times New Roman"/>
          <w:b/>
          <w:sz w:val="22"/>
          <w:szCs w:val="22"/>
        </w:rPr>
        <w:t xml:space="preserve"> B</w:t>
      </w:r>
      <w:r>
        <w:rPr>
          <w:rFonts w:cs="Times New Roman" w:ascii="Times New Roman" w:hAnsi="Times New Roman"/>
          <w:sz w:val="22"/>
          <w:szCs w:val="22"/>
        </w:rPr>
        <w:t xml:space="preserve"> należy oznaczyć wynagrodzenia dla pozostałych pracowników np. o których mowa w art. 139 ust. 2 ustawy o finansach publicznych –  dalej ufp – oraz tzw. pracowników „osadzonych”, a także posłów i senatorów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357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działu na grupy pracownicze należy dokonać zgodnie z oznaczeniami wskazanymi </w:t>
        <w:br/>
        <w:t>w zakładce Grupy pracownicze załącznika nr 3. Środki zaplanowane na dodatkowe wynagrodzenia roczne, dodatkowe uposażenia roczne oraz nagrody roczne zaplanowane odpowiednio w § 404, 407 należy szczegółowo przypisać do poszczególnych kategorii i grup pracowniczych. Druk PZ należy sporządzić dla każdego działu osobno. W formularzu należy wstawić formuły sumujące dany dział i rozdziały (w przypadku rozdziałów w których występuje więcej niż jedna grupa pracownicza i/lub odrębny kod pracowniczy).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przedstawione na formularzach w aplikacji TREZOR powinny być zgodne z szablonem PZ.</w:t>
      </w:r>
    </w:p>
    <w:p>
      <w:pPr>
        <w:pStyle w:val="Normal"/>
        <w:numPr>
          <w:ilvl w:val="0"/>
          <w:numId w:val="17"/>
        </w:numPr>
        <w:spacing w:lineRule="auto" w:line="276" w:before="240" w:after="120"/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formularzach planistycznych tzw. noty budżetowej: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 xml:space="preserve">załącznik nr 8 - PZ-UE ,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>załącznik nr 18 - PE,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21 F-NSS (BP),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22 F-NSS (BE)</w:t>
      </w:r>
    </w:p>
    <w:p>
      <w:pPr>
        <w:pStyle w:val="Normal"/>
        <w:spacing w:lineRule="auto" w:line="276" w:before="240" w:after="120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leży stosować wykaz grup pracowniczych ujętych w zakładce „Grupy pracownicze” Załącznika nr 3 niniejszej instrukcji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240" w:after="12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grupy ekonomicznej Współfinansowanie projektów z udziałem środków Unii Europejskiej wprowadzono podgrupy ekonomiczne w celu identyfikacji wydatków na projekty realizowane z udziałem środków unijnych i EFTA. </w:t>
      </w:r>
    </w:p>
    <w:p>
      <w:pPr>
        <w:pStyle w:val="Normal"/>
        <w:spacing w:lineRule="auto" w:line="276"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nformatycznym Systemie Obsługi Budżetu Państwa TREZOR 3.0  nie wprowadza się danych w zakresie budżetu środków europejskich.</w:t>
      </w:r>
    </w:p>
    <w:p>
      <w:pPr>
        <w:pStyle w:val="Normal"/>
        <w:spacing w:lineRule="auto" w:line="276" w:before="120" w:after="120"/>
        <w:ind w:left="426" w:hanging="0"/>
        <w:jc w:val="both"/>
        <w:rPr/>
      </w:pPr>
      <w:r>
        <w:rPr>
          <w:sz w:val="22"/>
          <w:szCs w:val="22"/>
        </w:rPr>
        <w:t xml:space="preserve">Dane wprowadzone do systemu TREZOR będą podstawą m.in. do opracowania odpowiednich załączników do projektu ustawy budżetowej, w tym załącznika nr 15 i 17. </w:t>
      </w:r>
      <w:r>
        <w:rPr>
          <w:sz w:val="22"/>
          <w:szCs w:val="22"/>
          <w:u w:val="single"/>
        </w:rPr>
        <w:t>Istotne jest zatem wprowadzenie poprawnych informacji w zakresie poszczególnych programów i wybór odpowiedniego skrótu programu.</w:t>
      </w:r>
    </w:p>
    <w:p>
      <w:pPr>
        <w:pStyle w:val="Normal"/>
        <w:spacing w:lineRule="auto" w:line="276" w:before="240" w:after="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środków UE i EFTA w systemie TREZOR należy wybrać:</w:t>
      </w:r>
    </w:p>
    <w:p>
      <w:pPr>
        <w:pStyle w:val="Normal"/>
        <w:numPr>
          <w:ilvl w:val="0"/>
          <w:numId w:val="12"/>
        </w:numPr>
        <w:spacing w:lineRule="auto" w:line="276" w:before="120" w:after="80"/>
        <w:ind w:left="426" w:hanging="0"/>
        <w:jc w:val="both"/>
        <w:rPr/>
      </w:pPr>
      <w:r>
        <w:rPr>
          <w:sz w:val="22"/>
          <w:szCs w:val="22"/>
        </w:rPr>
        <w:t>w kolumnie: „Grupa ekonomiczna” - zawsze cyfrę „1”,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ind w:left="426" w:hanging="0"/>
        <w:jc w:val="both"/>
        <w:rPr/>
      </w:pPr>
      <w:r>
        <w:rPr>
          <w:sz w:val="22"/>
          <w:szCs w:val="22"/>
        </w:rPr>
        <w:t>w kolumnie: „Podgrupa ekonomiczna” - skrót odpowiedni dla danego programu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Kwoty wydatków oraz skróty programów ujęte w powyższych kolumnach powinny być zgodne z formularzami planistycznymi: F-NSS (BP),  PZ-UE (w zakresie wydatków budżetu państwa) oraz w odpowiednim zakresie z drukiem PE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druku PE, wydatki zgłoszone w kodzie „32” i „33’ nie powinny być wprowadzane do systemu Trezor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nformatycznym Systemie Obsługi Budżetu Państwa TREZOR 3.0 dysponenci nie wpisują wydatków planowanych do ujęcia w rezerwie celowej poz. 8. </w:t>
      </w:r>
    </w:p>
    <w:p>
      <w:pPr>
        <w:pStyle w:val="Normal"/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rzyjęto następującą metodologię przy tworzeniu skrótów nazw podgrup ekonomicznych do poszczególnych programów:</w:t>
      </w:r>
    </w:p>
    <w:p>
      <w:pPr>
        <w:pStyle w:val="Normal"/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2"/>
          <w:szCs w:val="22"/>
        </w:rPr>
        <w:t>Pierwsza</w:t>
      </w:r>
      <w:r>
        <w:rPr>
          <w:sz w:val="22"/>
          <w:szCs w:val="22"/>
        </w:rPr>
        <w:t xml:space="preserve"> cyfra oznacza odpowiednio: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pacing w:val="-4"/>
          <w:sz w:val="22"/>
          <w:szCs w:val="22"/>
        </w:rPr>
        <w:t>„</w:t>
      </w:r>
      <w:r>
        <w:rPr>
          <w:spacing w:val="-4"/>
          <w:sz w:val="22"/>
          <w:szCs w:val="22"/>
        </w:rPr>
        <w:t xml:space="preserve">1” - programy nadzorowane przez ministra właściwego do spraw rozwoju </w:t>
      </w:r>
      <w:r>
        <w:rPr>
          <w:sz w:val="22"/>
          <w:szCs w:val="22"/>
        </w:rPr>
        <w:t>regionalnego,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” - programy nadzorowane przez ministra właściwego do spraw rybołówstwa,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 inne środki, o których mowa w art. 5 ust. 3 pkt 6 ufp,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pacing w:val="-6"/>
          <w:sz w:val="22"/>
          <w:szCs w:val="22"/>
        </w:rPr>
        <w:t>„</w:t>
      </w:r>
      <w:r>
        <w:rPr>
          <w:spacing w:val="-6"/>
          <w:sz w:val="22"/>
          <w:szCs w:val="22"/>
        </w:rPr>
        <w:t>4” - programy nadzorowane przez ministra właściwego do spraw zabezpieczenia społecznego,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” - programy nadzorowane przez ministra właściwego do spraw rozwoju wsi (WPR)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2"/>
          <w:szCs w:val="22"/>
        </w:rPr>
        <w:t xml:space="preserve">Druga </w:t>
      </w:r>
      <w:r>
        <w:rPr>
          <w:sz w:val="22"/>
          <w:szCs w:val="22"/>
        </w:rPr>
        <w:t>cyfra oznacza odpowiednio: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spacing w:val="-2"/>
          <w:sz w:val="22"/>
          <w:szCs w:val="22"/>
        </w:rPr>
        <w:t xml:space="preserve">dla programów nadzorowanych przez </w:t>
      </w:r>
      <w:r>
        <w:rPr>
          <w:spacing w:val="-2"/>
          <w:sz w:val="22"/>
          <w:szCs w:val="22"/>
          <w:u w:val="single"/>
        </w:rPr>
        <w:t>ministra właściwego do spraw rozwoju regionalnego</w:t>
      </w:r>
      <w:r>
        <w:rPr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20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NSS 2007-2013,</w:t>
      </w:r>
    </w:p>
    <w:p>
      <w:pPr>
        <w:pStyle w:val="Normal"/>
        <w:numPr>
          <w:ilvl w:val="0"/>
          <w:numId w:val="20"/>
        </w:numPr>
        <w:spacing w:lineRule="auto" w:line="276"/>
        <w:ind w:left="1134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” - programy realizowane z udziałem środków z pomocy udzielanej przez państwa </w:t>
        <w:br/>
        <w:t xml:space="preserve">               EFTA,</w:t>
      </w:r>
    </w:p>
    <w:p>
      <w:pPr>
        <w:pStyle w:val="Normal"/>
        <w:numPr>
          <w:ilvl w:val="0"/>
          <w:numId w:val="20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” - Perspektywa Finansowa 2014-2020, </w:t>
      </w:r>
    </w:p>
    <w:p>
      <w:pPr>
        <w:pStyle w:val="Normal"/>
        <w:numPr>
          <w:ilvl w:val="0"/>
          <w:numId w:val="20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Instrument „Łącząc Europę” (CEF),</w:t>
      </w:r>
    </w:p>
    <w:p>
      <w:pPr>
        <w:pStyle w:val="Normal"/>
        <w:numPr>
          <w:ilvl w:val="0"/>
          <w:numId w:val="20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5” - Perspektywa Finansowa 2021-2027,</w:t>
      </w:r>
    </w:p>
    <w:p>
      <w:pPr>
        <w:pStyle w:val="Normal"/>
        <w:numPr>
          <w:ilvl w:val="0"/>
          <w:numId w:val="20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” - REACT-EU II transza,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sz w:val="22"/>
          <w:szCs w:val="22"/>
        </w:rPr>
        <w:t xml:space="preserve">dla programów nadzorowanych przez </w:t>
      </w:r>
      <w:r>
        <w:rPr>
          <w:sz w:val="22"/>
          <w:szCs w:val="22"/>
          <w:u w:val="single"/>
        </w:rPr>
        <w:t>ministra właściwego do spraw rybołówstw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Program Operacyjny Zrównoważony Rozwój Sektora Rybołówstwa (…),</w:t>
      </w:r>
    </w:p>
    <w:p>
      <w:pPr>
        <w:pStyle w:val="Normal"/>
        <w:numPr>
          <w:ilvl w:val="0"/>
          <w:numId w:val="11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PO Rybactwo i Morze 2014-2020,</w:t>
      </w:r>
    </w:p>
    <w:p>
      <w:pPr>
        <w:pStyle w:val="Normal"/>
        <w:numPr>
          <w:ilvl w:val="0"/>
          <w:numId w:val="11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 Perspektywa Finansowa 2021-2027,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sz w:val="22"/>
          <w:szCs w:val="22"/>
        </w:rPr>
        <w:t>dla innych środków, o których mowa w art. 5 ust. 3 pkt 6 ufp :</w:t>
      </w:r>
    </w:p>
    <w:p>
      <w:pPr>
        <w:pStyle w:val="Normal"/>
        <w:numPr>
          <w:ilvl w:val="0"/>
          <w:numId w:val="3"/>
        </w:numPr>
        <w:spacing w:lineRule="auto" w:line="276"/>
        <w:ind w:left="1985" w:hanging="839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wydatki zaplanowane w ramach limitu przekazanego przez MF dla danej części   budżetowej,</w:t>
      </w:r>
    </w:p>
    <w:p>
      <w:pPr>
        <w:pStyle w:val="Normal"/>
        <w:numPr>
          <w:ilvl w:val="0"/>
          <w:numId w:val="13"/>
        </w:numPr>
        <w:ind w:left="1997" w:hanging="863"/>
        <w:rPr/>
      </w:pPr>
      <w:r>
        <w:rPr>
          <w:sz w:val="22"/>
        </w:rPr>
        <w:t>„</w:t>
      </w:r>
      <w:r>
        <w:rPr>
          <w:sz w:val="22"/>
        </w:rPr>
        <w:t>2” - kwoty włączane do budżetu dysponenta na etapie planowania ustawy budżetowej -  powinny zostać wykazane przez dysponenta tylko na formularzu PE,</w:t>
      </w:r>
    </w:p>
    <w:p>
      <w:pPr>
        <w:pStyle w:val="Normal"/>
        <w:numPr>
          <w:ilvl w:val="0"/>
          <w:numId w:val="3"/>
        </w:numPr>
        <w:spacing w:lineRule="auto" w:line="276"/>
        <w:ind w:left="1158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 Brexit Adjustment Reserve (BAR),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sz w:val="22"/>
          <w:szCs w:val="22"/>
        </w:rPr>
        <w:t xml:space="preserve">dla programu nadzorowanego przez </w:t>
      </w:r>
      <w:r>
        <w:rPr>
          <w:sz w:val="22"/>
          <w:szCs w:val="22"/>
          <w:u w:val="single"/>
        </w:rPr>
        <w:t>ministra właściwego do spraw zabezpieczenia społecznego</w:t>
      </w:r>
      <w:r>
        <w:rPr>
          <w:sz w:val="22"/>
          <w:szCs w:val="22"/>
        </w:rPr>
        <w:t xml:space="preserve"> przyjęto cyfrę „3”, oraz „4” w zakresie Perspektywy Finansowej 2021-2027,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sz w:val="22"/>
          <w:szCs w:val="22"/>
        </w:rPr>
        <w:t xml:space="preserve">dla programu nadzorowanego przez </w:t>
      </w:r>
      <w:r>
        <w:rPr>
          <w:sz w:val="22"/>
          <w:szCs w:val="22"/>
          <w:u w:val="single"/>
        </w:rPr>
        <w:t xml:space="preserve">ministra właściwego do spraw rozwoju wsi </w:t>
      </w:r>
      <w:r>
        <w:rPr>
          <w:sz w:val="22"/>
          <w:szCs w:val="22"/>
        </w:rPr>
        <w:t xml:space="preserve">(WPR) przyjęto cyfry: </w:t>
      </w:r>
    </w:p>
    <w:p>
      <w:pPr>
        <w:pStyle w:val="Normal"/>
        <w:numPr>
          <w:ilvl w:val="0"/>
          <w:numId w:val="14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” -  Europejski Fundusz Rolniczy Gwarancji 2014-2020 </w:t>
      </w:r>
    </w:p>
    <w:p>
      <w:pPr>
        <w:pStyle w:val="Normal"/>
        <w:numPr>
          <w:ilvl w:val="0"/>
          <w:numId w:val="14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 Europejski Fundusz Rolny na rzecz Rozwoju Obszarów Wiejskich 2014- 2020</w:t>
      </w:r>
    </w:p>
    <w:p>
      <w:pPr>
        <w:pStyle w:val="Normal"/>
        <w:numPr>
          <w:ilvl w:val="0"/>
          <w:numId w:val="14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  Europejski Fundusz Rolniczy Gwarancji 2021-2027</w:t>
      </w:r>
    </w:p>
    <w:p>
      <w:pPr>
        <w:pStyle w:val="Normal"/>
        <w:numPr>
          <w:ilvl w:val="0"/>
          <w:numId w:val="14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 Europejski Fundusz Rolny na rzecz Rozwoju Obszarów Wiejskich 2021-2027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1 do niniejszej instrukcji zawiera dodatkowo wykaz ustalonych na lata 2022 - 2024 paragrafów występujących w formularzu OPBD oraz prezentuje przykład prawidłowo wypełnionego formularza OPBD, jaki należy przekazać w trybie awaryjnym,</w:t>
        <w:br/>
        <w:t xml:space="preserve">o którym mowa w punkcie 9 niniejszej instrukcji, poza systemem TREZOR 3.0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1 można, także wykorzystać do zaimportowania projektu planu dochodów do systemu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łącznik nr 2 do niniejszej instrukcji zawiera dodatkowo wykaz ustalonych na lata 2022 - 2024 paragrafów występujących w formularzu OPBW oraz prezentuje przykład prawidłowo wypełnionego formularza OPBW, jaki należy przekazać w trybie awaryjnym, </w:t>
        <w:br/>
        <w:t>o którym mowa w punkcie 9 niniejszej instrukcji, poza systemem TREZOR 3.0.</w:t>
      </w:r>
    </w:p>
    <w:p>
      <w:pPr>
        <w:pStyle w:val="Cyfra"/>
        <w:tabs>
          <w:tab w:val="clear" w:pos="432"/>
        </w:tabs>
        <w:spacing w:lineRule="auto" w:line="276" w:before="12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2 można, także wykorzystać do zaimportowania projektu planu wydatków do Informatycznego Systemu Obsługi Budżetu Państwa TREZOR 3.0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ypełnione szablony należy skopiować na dysk twardy uzupełniając ich nazwy </w:t>
        <w:br/>
        <w:t>o dwucyfrowe symbole części (cc), województwa (ww), o trzycyfrowy symbol działu (ddd) zgodnie z poniższą tabelą:</w:t>
        <w:br/>
      </w:r>
    </w:p>
    <w:tbl>
      <w:tblPr>
        <w:tblW w:w="739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445"/>
        <w:gridCol w:w="1699"/>
        <w:gridCol w:w="254"/>
        <w:gridCol w:w="1568"/>
        <w:gridCol w:w="1748"/>
      </w:tblGrid>
      <w:tr>
        <w:trPr>
          <w:trHeight w:val="312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rza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oru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y zbiorów po wypełnieniu</w:t>
            </w:r>
          </w:p>
        </w:tc>
      </w:tr>
      <w:tr>
        <w:trPr>
          <w:trHeight w:val="25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rt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odowie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Cc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C85ww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ccdd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ZWwwddd</w:t>
            </w:r>
          </w:p>
        </w:tc>
      </w:tr>
      <w:tr>
        <w:trPr>
          <w:trHeight w:val="2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" w:hanging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Z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Zccdd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ZWccddd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Z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Z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position w:val="6"/>
                <w:sz w:val="18"/>
                <w:szCs w:val="18"/>
              </w:rPr>
            </w:pPr>
            <w:r>
              <w:rPr>
                <w:position w:val="6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ZSc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ZS85ww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ZS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ZS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position w:val="6"/>
                <w:sz w:val="18"/>
                <w:szCs w:val="18"/>
              </w:rPr>
            </w:pPr>
            <w:r>
              <w:rPr>
                <w:position w:val="6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ZSAc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ZSA85ww</w:t>
            </w:r>
          </w:p>
        </w:tc>
      </w:tr>
    </w:tbl>
    <w:p>
      <w:pPr>
        <w:pStyle w:val="Cyfra"/>
        <w:tabs>
          <w:tab w:val="clear" w:pos="432"/>
        </w:tabs>
        <w:spacing w:lineRule="atLeast" w:line="340" w:before="0" w:after="120"/>
        <w:jc w:val="left"/>
        <w:rPr>
          <w:rFonts w:ascii="Times New Roman" w:hAnsi="Times New Roman" w:cs="Times New Roman"/>
          <w:sz w:val="22"/>
          <w:szCs w:val="22"/>
          <w:highlight w:val="yellow"/>
          <w:lang w:val="pl-PL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 przykład formularz SNZ  wypełniony przez część 50 powinien mieć nazwę zbioru: SNZ50.xls natomiast wypełnione przez województwo mazowieckie: SNZ8514.xls. 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zbiorach nie należy wprowadzać żadnych podkreśleń i obramowań, wierszy i kolumn oddzielających dane, ani też usuwać istniejących wierszy i kolumn. Wszystkie kwoty należy podawać jako liczby całkowite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 pełnych tysiącach złotych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tzn. liczby całkowite nieformatowane, bez miejsc po przecinku)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zbiorach, w których zostały wprowadzone formuły sumujące odpowiednie pola, należy uważać, aby ich nie skasować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ablon formularza DPC -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 xml:space="preserve">Wykaz jednostek, dla których zaplanowano dotacje podmiotowe </w:t>
        <w:br/>
        <w:t>i celow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awiera dwa arkusze: dotacje podmiotowe i dotacje celowe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części zbiorów należy skopiować zaprojektowaną część formularza odpowiednią ilość razy, </w:t>
        <w:br/>
        <w:t xml:space="preserve">a następnie wprowadzić formuły zbiorcze zgodnie z podpowiedzią umieszczoną na końcu danego szablonu. W zbiorach PZ, SNZ należy skopiować odpowiednie wiersze (stanowiące całość danych planistycznych dla rozdziału, formy finansowania i kodu) w dół stosownie do ilości wypełnianych dokumentów. W pierwszych wierszach, w obramowanych komórkach, a także we wszystkich komórkach odpowiadających im po skopiowaniu należy wpisać numer rozdziału oraz w przypadku zbioru SNZ numery formy organizacyjno-prawnej i kodu zgodnie z oznaczeniami </w:t>
        <w:br/>
        <w:t xml:space="preserve">w pierwszych wierszach zbioru. Następnie należy wprowadzić formuły sumujące cały dział. 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lany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raz z pismem przewodnim prosimy o przysłanie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tylko w wersji elektronicznej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240" w:after="120"/>
        <w:ind w:left="426" w:hanging="426"/>
        <w:rPr/>
      </w:pPr>
      <w:r>
        <w:rPr>
          <w:sz w:val="22"/>
          <w:szCs w:val="22"/>
        </w:rPr>
        <w:t>Instrukcja wypełniania formularza BW-I: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Na formularzu BW-I należy zaprezentować inwestycje, na finansowanie których planuje się przeznaczyć środki budżetu państwa w roku N+1 oraz latach N+2, N+3. Formularz obejmuje również inwestycje, których realizacja zakończy się w roku N i może obejmować inwestycje, których realizacja rozpocznie się po roku N+1, zgodnie z priorytetami przyjętymi w planie dysponenta części budżetowej.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Na formularzu BW-I wykazuje się finansowane środkami budżetu państwa inwestycyjne programy wieloletnie, inwestycje pozostałe polegające na budownictwie inwestycyjnym, pozostałe zakupy inwestycyjne niezwiązane z budownictwem, zakupy uzbrojenia i sprzętu wojskowego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[</w:t>
      </w:r>
      <w:r>
        <w:rPr>
          <w:sz w:val="22"/>
          <w:szCs w:val="22"/>
          <w:vertAlign w:val="superscript"/>
        </w:rPr>
        <w:t>1]</w:t>
      </w:r>
      <w:r>
        <w:rPr>
          <w:sz w:val="22"/>
          <w:szCs w:val="22"/>
        </w:rPr>
        <w:t xml:space="preserve"> oraz inwestycje realizowane w ramach Programu Inwestycji NATO w Dziedzinie Bezpieczeństwa</w:t>
      </w:r>
      <w:r>
        <w:rPr>
          <w:rStyle w:val="FootnoteAnchor"/>
          <w:sz w:val="22"/>
          <w:szCs w:val="22"/>
          <w:vertAlign w:val="superscript"/>
        </w:rPr>
        <w:footnoteReference w:customMarkFollows="1" w:id="3"/>
        <w:t>[</w:t>
      </w:r>
      <w:r>
        <w:rPr>
          <w:sz w:val="22"/>
          <w:szCs w:val="22"/>
          <w:vertAlign w:val="superscript"/>
        </w:rPr>
        <w:t>2]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Kol. 2 Urzędy wojewódzkie wypełniają liczbą 85, a Samorządowe Kolegia Odwoławcze liczbą 86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Kol. 3 Urzędy centralne zostawiają pustą, a Urzędy wojewódzkie i SKO wpisują właściwy nr zgodny z klasyfikacją, np. 02 - Województwo dolnośląskie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W kol. 4 działy podawać narastająco z rozbiciem na rozdziały w kol. 5 narastająco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całym formularzu zabronione jest scalanie komórek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  <w:u w:val="single"/>
        </w:rPr>
        <w:t>Nie należy wprowadzać sum pośrednich do działów, rozdziałów i paragrafów</w:t>
      </w:r>
      <w:r>
        <w:rPr>
          <w:sz w:val="22"/>
          <w:szCs w:val="22"/>
        </w:rPr>
        <w:t>. Zgodnie z formularzem BW-I sumy pośrednie występują jedynie w wierszach: I, II oraz OGÓŁEM I+II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W kol. 7 i 8 należy wprowadzać pełne nazwy inwestora oraz inwestycji i jej lokalizację lub rodzaj zakupu. Jeśli kolumny 7, 8 są zbyt wąskie by pomieścić treść, proszę dokonać operacji justowania (Format (Komórki); Wyrównanie; Justuj lub Zawijaj tekst). Tylko w przypadku treści większej niż 256 znaków można przenieść ją do następnych wierszy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Dla każdego wiersza wypełnionego treścią w kol. 7 i 8 należy powtórzyć odpowiednią pełną klasyfikację budżetową w kolumnach od 2 do 6. Nie należy stosować skrótów typu „j.w.”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komórkach wypełnionych cyframi nie należy stosować formatów tekstowych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x - oznacza pustą komórkę (nie wypełniać)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W kol. 9 „Wartość kosztorysowa w tysiącach złotych” należy wpisać wartość kosztorysową inwestycji w całym okresie realizacji, uwzględniającą wszystkie źródła finansowania/dofinansowania zada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Po wprowadzeniu wszystkich danych należy zapisać plik pod nazwą „BWIccww”, gdzie: </w:t>
      </w:r>
      <w:r>
        <w:rPr>
          <w:i/>
          <w:iCs/>
          <w:sz w:val="22"/>
          <w:szCs w:val="22"/>
        </w:rPr>
        <w:t>cc</w:t>
      </w:r>
      <w:r>
        <w:rPr>
          <w:sz w:val="22"/>
          <w:szCs w:val="22"/>
        </w:rPr>
        <w:t xml:space="preserve"> – to nr części a </w:t>
      </w:r>
      <w:r>
        <w:rPr>
          <w:i/>
          <w:iCs/>
          <w:sz w:val="22"/>
          <w:szCs w:val="22"/>
        </w:rPr>
        <w:t>ww</w:t>
      </w:r>
      <w:r>
        <w:rPr>
          <w:sz w:val="22"/>
          <w:szCs w:val="22"/>
        </w:rPr>
        <w:t xml:space="preserve"> – to zgodny z klasyfikacją nr województwa (dla resortów ww=00); przykład: nazwa pliku BWI4200 - oznacza plik z danymi do formularza BW-I z części 42 - Sprawy wewnętrzne, nazwa pliku BWI8502 - oznacza plik z danymi do formularza BW-I z  części 85/02 - Województwo dolnośląskie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Formularz BW-I, zgodnie z pismem limitowym,  należy złożyć w wersji elektronicznej w formie załącznika do formularza OPBW (za pośrednictwem ISOBP TREZOR 3.0), jak również w wersji elektronicznej w postaci dokumentu w formacie excel (formularz) i w formacie word (uzasadnienie), na podane adresy poczty elektronicznej: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720" w:firstLine="131"/>
        <w:rPr/>
      </w:pP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dorota.kiljanczyk@mf.gov.pl</w:t>
        </w:r>
      </w:hyperlink>
      <w:r>
        <w:rPr>
          <w:sz w:val="22"/>
          <w:szCs w:val="22"/>
        </w:rPr>
        <w:t xml:space="preserve"> (w zakresie części budżetowych 1 - 15, 52, 85),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720" w:firstLine="131"/>
        <w:rPr/>
      </w:pPr>
      <w:hyperlink r:id="rId4">
        <w:r>
          <w:rPr>
            <w:rStyle w:val="InternetLink"/>
            <w:color w:val="0000FF"/>
            <w:sz w:val="22"/>
            <w:szCs w:val="22"/>
            <w:u w:val="single"/>
          </w:rPr>
          <w:t>kamila.jachym</w:t>
        </w:r>
      </w:hyperlink>
      <w:r>
        <w:rPr>
          <w:color w:val="0000FF"/>
          <w:sz w:val="22"/>
          <w:szCs w:val="22"/>
          <w:u w:val="single"/>
        </w:rPr>
        <w:t>@mf.gov.pl</w:t>
      </w:r>
      <w:r>
        <w:rPr>
          <w:sz w:val="22"/>
          <w:szCs w:val="22"/>
        </w:rPr>
        <w:t xml:space="preserve"> (w zakresie części budżetowych 16 - 80 i 88),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720" w:firstLine="131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milena.ziabska@mf.gov.pl</w:t>
        </w:r>
      </w:hyperlink>
      <w:r>
        <w:rPr>
          <w:sz w:val="22"/>
          <w:szCs w:val="22"/>
        </w:rPr>
        <w:t xml:space="preserve"> (w zakresie części budżetowej 86).</w:t>
      </w:r>
    </w:p>
    <w:p>
      <w:pPr>
        <w:pStyle w:val="Normal"/>
        <w:spacing w:lineRule="auto" w:line="276" w:before="0" w:after="120"/>
        <w:ind w:left="720" w:hanging="0"/>
        <w:rPr/>
      </w:pPr>
      <w:r>
        <w:rPr>
          <w:sz w:val="22"/>
          <w:szCs w:val="22"/>
        </w:rPr>
        <w:t xml:space="preserve">Dysponenci, którzy nie planują inwestycji wyszczególnionych w formularzu BW-I </w:t>
        <w:br/>
        <w:t>(kol. 18 – 21) proszeni są o przesłanie informacji, że nie planują wydatków w tym zakresie. Do sporządzenia powyższego zbioru należy wykorzystać załącznik nr 11 do noty budżetowej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W tytułach kol. 16-21 należy wstawić odpowiedni rok budżetowy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Informacje merytoryczne w zakresie formularza BW-I udzielane są pod nr tel.: </w:t>
        <w:br/>
        <w:t>694-34-30, 694-50-80 lub 694-38-94.</w:t>
      </w:r>
    </w:p>
    <w:p>
      <w:pPr>
        <w:pStyle w:val="Normal"/>
        <w:numPr>
          <w:ilvl w:val="0"/>
          <w:numId w:val="17"/>
        </w:numPr>
        <w:spacing w:lineRule="auto" w:line="276" w:before="240" w:after="120"/>
        <w:rPr>
          <w:sz w:val="22"/>
          <w:szCs w:val="22"/>
        </w:rPr>
      </w:pPr>
      <w:r>
        <w:rPr>
          <w:sz w:val="22"/>
          <w:szCs w:val="22"/>
        </w:rPr>
        <w:t xml:space="preserve">Zgodnie z zapisem § 8 pkt 27 noty budżetowej należy złożyć formularz TSFP – Transfery w sektorze finansów publicznych. W załączniku nr 5 została zamieszczona lista paragrafów, </w:t>
        <w:br/>
        <w:t>w których wykazywane są środki przekazywane pomiędzy jednostkami zaliczanymi do sektora finansów publicznych oraz przykład wypełnionego formularza.</w:t>
        <w:br/>
        <w:t>Do sporządzenia powyższej informacji należy wykorzystać załącznik nr 25 do noty budżetowej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Wypełnione, niespakowane zbiory należy dołączyć jako załączniki do formularza OPBW </w:t>
        <w:br/>
        <w:t xml:space="preserve">w systemie TREZOR 3.0 ścieżka dostępu: autoryzacja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  <w:lang w:val="pl-PL"/>
        </w:rPr>
        <w:t>TREZOR 3.0: Planowanie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 folder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  <w:lang w:val="pl-PL"/>
        </w:rPr>
        <w:t>Projekt Budżetu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 formatka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  <w:lang w:val="pl-PL"/>
        </w:rPr>
        <w:t xml:space="preserve">Opracowanie Projektu Budżetu – Wydatki 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zgodnie ze wskazówkami zawartymi w Załączniku nr 4 - Instrukcja dodawania załączników.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6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szystkie pliki należy opisać zgodnie z poniższymi wytycznymi: odpowiednio dla resortów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„_rescc”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gdzie zamiast cc należy wpisać nr części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(np. _res19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. Dysponenci zarządzający kilkoma działami (częściami budżetowymi) proszeni są o odrębne przesłanie każdego z nich. </w:t>
        <w:br/>
        <w:t xml:space="preserve">Dla województw słowem kluczowym 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będzie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pl-PL"/>
        </w:rPr>
        <w:t>„_wojww”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, gdzie ww oznacza nr województwa zgodny z klasyfikacją </w:t>
      </w:r>
      <w:r>
        <w:rPr>
          <w:rFonts w:cs="Times New Roman" w:ascii="Times New Roman" w:hAnsi="Times New Roman"/>
          <w:bCs/>
          <w:spacing w:val="-2"/>
          <w:sz w:val="22"/>
          <w:szCs w:val="22"/>
          <w:lang w:val="pl-PL"/>
        </w:rPr>
        <w:t>(np.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_woj12)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 dla SKO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„_skoww”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gdzie ww oznacza nr sko </w:t>
        <w:br/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(np. _sko19)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godny z klasyfikacją. 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szelkie problemy o charakterze merytorycznym związane z szablonami należy wyjaśniać w Departamentach: Instytucji Płatniczej (IP), Budżetu Państwa (BP), Finansowania Sfery Gospodarczej (FG) w zakresie wydatków majątkowych, Polityki Gospodarczej (PG), a w zakresie wydatków bieżących z właściwym wydziałem w Departamencie Finansowania Sfery Gospodarczej (FG) lub Departamencie Finansowania Sfery Budżetowej (FS) lub w Departamencie Wspierania Polityki Gospodarczej (PG).</w:t>
      </w:r>
    </w:p>
    <w:tbl>
      <w:tblPr>
        <w:tblW w:w="4900" w:type="pct"/>
        <w:jc w:val="left"/>
        <w:tblInd w:w="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56"/>
        <w:gridCol w:w="708"/>
        <w:gridCol w:w="1826"/>
      </w:tblGrid>
      <w:tr>
        <w:trPr>
          <w:tblHeader w:val="true"/>
          <w:trHeight w:val="300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y związane z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bołówstwem i rybactw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1-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7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8-58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twórstwem przemysłowy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47-57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lnictwem i łowiectw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7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0-3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41-38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śnictw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5-28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ą przyr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5-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nsportem i łącznością</w:t>
              <w:br/>
              <w:t xml:space="preserve"> - koleje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drog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G</w:t>
            </w:r>
          </w:p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94-46-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94-52-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94-58-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94-41-56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94-30-32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andle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41-34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lnością usługow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1-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4-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0-7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51-49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spodarką komunalną (dot. ochrony środowiska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5-28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spodarką mieszkaniow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4-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1-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6-81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40-77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zkolnictwem wyższym i nauk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4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1-66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54-94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wiatą i wychowani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4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4-9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41-53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6-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6-83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ą zdrow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7-1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44-51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ą  społeczną, kombatantami  i osobami represjonowanym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9-69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30-30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zin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7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94-30-30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57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robociem,  niepełnosprawności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53-65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ą fizyczn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1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1-79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urystyk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1-79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41-61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ministracją publiczn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1-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1-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0-79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rem sprawiedliwości i prokuratur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6-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1-5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40-98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zpieczeństwem publicznym i ochroną przeciw</w:t>
              <w:softHyphen/>
              <w:t>pożarow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6-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3-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9-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3-19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50-66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ną narodow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3-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5-0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4-44-35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bezpieczeniami społecznym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3-74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órnictwem i kopalnictwem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2-77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ółfinansowani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5-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7-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4-32</w:t>
            </w:r>
          </w:p>
        </w:tc>
      </w:tr>
      <w:tr>
        <w:trPr>
          <w:trHeight w:val="402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ólną Polityką Roln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-38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-47-89</w:t>
            </w:r>
          </w:p>
        </w:tc>
      </w:tr>
      <w:tr>
        <w:trPr>
          <w:trHeight w:val="402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ami własnymi Unii Europejskie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M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1-24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rzędami naczelnych organów władzy państwowej, kontroli i </w:t>
              <w:br/>
              <w:t xml:space="preserve"> ochrony prawa oraz sądownictw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9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9-45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sługą długu Skarbu Państw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9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0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2-35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ęścią 19 Budżet, finanse publiczne i instytucje finansow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1-33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datkami majątkowym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4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0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8-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4-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0-44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inansowaniem zadań z Narodowego Funduszu Ochrony </w:t>
              <w:br/>
              <w:t xml:space="preserve"> Środowiska i Gospodarki Wodne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3-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5-28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Wod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-48-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5-28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ństwowe Gospodarstwo Wodne Wody Polsk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-48-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55-28</w:t>
            </w:r>
          </w:p>
        </w:tc>
      </w:tr>
      <w:tr>
        <w:trPr>
          <w:trHeight w:val="300" w:hRule="atLeast"/>
        </w:trPr>
        <w:tc>
          <w:tcPr>
            <w:tcW w:w="6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bowiązkowymi ubezpieczeniami społecznymi służb </w:t>
              <w:br/>
              <w:t xml:space="preserve"> mundurowyc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6-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41-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-34-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pytania dotyczące zestawienia zadań z zakresu administracji rządowej i innych zadań zleconych jednostkom samorządu terytorialnego odrębnymi ustawami należy kierować do Departamentu Finansowania Sfery Budżetowej, tel. 694-44-00 lub 694-41-79.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sprawach inwestycji należy kontaktować się z Departamentem Finansowania Sfery Gospodarczej, Wydział Inwestycji, (patrz pkt 24. ppkt 16.)</w:t>
      </w:r>
    </w:p>
    <w:p>
      <w:pPr>
        <w:pStyle w:val="Cyfra"/>
        <w:numPr>
          <w:ilvl w:val="0"/>
          <w:numId w:val="17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przypadku wystąpienia nieprawidłowego działania funkcjonalności systemu TREZOR prosimy o zgłaszanie błędów na adr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trezor_serwis@mf.gov.pl</w:t>
        </w:r>
      </w:hyperlink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razie dodatkowych pytań związanych z wypełnianiem: 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- druków planistycznych dotyczących planów: agencji wykonawczych, instytucji gospodarki budżetowej, państwowych funduszy celowych oraz państwowych osób prawnych prosimy </w:t>
        <w:br/>
        <w:t xml:space="preserve">o kontakt pod nr telefonu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22-694-44-05, 22-694-58-45; 22-694-58-94,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- formularzy OPBD i OPBW oraz szablonów prosimy o kontakt pod nr telefonu te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694-59-38, 694-40-36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120"/>
        <w:rPr>
          <w:rFonts w:ascii="Times New Roman" w:hAnsi="Times New Roman" w:cs="Times New Roman"/>
          <w:bCs/>
          <w:sz w:val="20"/>
          <w:szCs w:val="20"/>
          <w:u w:val="single"/>
          <w:lang w:val="pl-PL"/>
        </w:rPr>
      </w:pPr>
      <w:r>
        <w:rPr>
          <w:rFonts w:cs="Times New Roman"/>
          <w:bCs/>
          <w:sz w:val="20"/>
          <w:szCs w:val="20"/>
          <w:u w:val="single"/>
          <w:lang w:val="pl-PL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120"/>
        <w:rPr/>
      </w:pPr>
      <w:r>
        <w:rPr>
          <w:sz w:val="20"/>
          <w:szCs w:val="20"/>
          <w:u w:val="single"/>
        </w:rPr>
        <w:t xml:space="preserve">Załączniki: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60" w:after="0"/>
        <w:ind w:left="426" w:hanging="426"/>
        <w:rPr/>
      </w:pP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– zawiera: szablon w formacie .xls służący do przekazania danych </w:t>
        <w:br/>
        <w:t>z OPBD w trybie awaryjnym; przykład wypełnionego szablonu OPBD; wykaz ustalonych na lata 2022 - 2024 paragrafów występujących w formularzu OPBD.</w:t>
      </w:r>
    </w:p>
    <w:p>
      <w:pPr>
        <w:pStyle w:val="Normal"/>
        <w:spacing w:lineRule="auto" w:line="276" w:before="6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Wypełniony szablon OPBD można także wykorzystać do zaimportowania projektu planu dochodów do Informatycznego Systemu Obsługi Budżetu Państwa TREZOR 3.0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b/>
          <w:sz w:val="20"/>
          <w:szCs w:val="20"/>
        </w:rPr>
        <w:t xml:space="preserve">Załącznik nr 2 </w:t>
      </w:r>
      <w:r>
        <w:rPr>
          <w:sz w:val="20"/>
          <w:szCs w:val="20"/>
        </w:rPr>
        <w:t xml:space="preserve">– zawiera: szablon w formacie .xls służący do przekazania danych </w:t>
        <w:br/>
        <w:t>z OPBW w trybie awaryjnym; przykład wypełnionego szablonu OPBW; wykaz ustalonych na lata 2022 - 2024 kodów oraz paragrafów występujących w formularzu OPBW.</w:t>
      </w:r>
    </w:p>
    <w:p>
      <w:pPr>
        <w:pStyle w:val="Normal"/>
        <w:spacing w:lineRule="auto" w:line="276" w:before="60" w:after="0"/>
        <w:ind w:left="426" w:hanging="0"/>
        <w:rPr/>
      </w:pPr>
      <w:r>
        <w:rPr>
          <w:sz w:val="20"/>
          <w:szCs w:val="20"/>
        </w:rPr>
        <w:t>Wypełniony szablon OPBW można także wykorzystać do zaimportowania projektu planu wydatków do Informatycznego Systemu Obsługi Budżetu Państwa TREZOR 3.0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 xml:space="preserve">Załącznik nr 3 – </w:t>
      </w:r>
      <w:r>
        <w:rPr>
          <w:sz w:val="20"/>
          <w:szCs w:val="20"/>
        </w:rPr>
        <w:t xml:space="preserve">Wykaz: grup pracowniczych, kodów wynagrodzeń, podgrup </w:t>
        <w:br/>
        <w:t>w zakresie współfinansowania projektów z udziałem środków Unii Europejskiej oraz wydatków majątkowych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b/>
          <w:sz w:val="20"/>
          <w:szCs w:val="20"/>
        </w:rPr>
        <w:t>Załącznik nr 4</w:t>
      </w:r>
      <w:r>
        <w:rPr>
          <w:sz w:val="20"/>
          <w:szCs w:val="20"/>
        </w:rPr>
        <w:t xml:space="preserve"> –instrukcja dodawania załączników do formularza Opracowanie Projektu Budżetu – Wydatki (OPBW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>
          <w:sz w:val="19"/>
          <w:szCs w:val="19"/>
        </w:rPr>
      </w:pPr>
      <w:r>
        <w:rPr>
          <w:b/>
          <w:sz w:val="20"/>
          <w:szCs w:val="20"/>
        </w:rPr>
        <w:t xml:space="preserve">Załącznik nr 5 </w:t>
      </w:r>
      <w:r>
        <w:rPr>
          <w:sz w:val="20"/>
          <w:szCs w:val="20"/>
        </w:rPr>
        <w:t>– Lista paragrafów transferowych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b/>
          <w:sz w:val="20"/>
          <w:szCs w:val="20"/>
        </w:rPr>
        <w:t xml:space="preserve">Załącznik nr 6 </w:t>
      </w:r>
      <w:r>
        <w:rPr>
          <w:sz w:val="20"/>
          <w:szCs w:val="20"/>
        </w:rPr>
        <w:t>– Zmiana poziomu wydatków zaplanowanych na wynagrodzenia</w:t>
      </w:r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1]</w:t>
      </w:r>
      <w:r>
        <w:rPr>
          <w:rFonts w:cs="Times New Roman" w:ascii="Times New Roman" w:hAnsi="Times New Roman"/>
          <w:sz w:val="18"/>
          <w:szCs w:val="18"/>
        </w:rPr>
        <w:t xml:space="preserve"> Wypełnia wyłącznie dysponent części 29 – Obrona narodowa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2]</w:t>
      </w:r>
      <w:r>
        <w:rPr>
          <w:rFonts w:cs="Times New Roman" w:ascii="Times New Roman" w:hAnsi="Times New Roman"/>
          <w:sz w:val="18"/>
          <w:szCs w:val="18"/>
        </w:rPr>
        <w:t xml:space="preserve"> Wypełnia wyłącznie dysponent części 29 – Obrona narodo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99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fra">
    <w:name w:val="cyfra"/>
    <w:basedOn w:val="Normal"/>
    <w:qFormat/>
    <w:pPr>
      <w:tabs>
        <w:tab w:val="clear" w:pos="708"/>
        <w:tab w:val="left" w:pos="432" w:leader="none"/>
      </w:tabs>
      <w:spacing w:lineRule="atLeast" w:line="360"/>
      <w:ind w:left="426" w:hanging="426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Myslnikafter">
    <w:name w:val="myslnikafter"/>
    <w:basedOn w:val="Normal"/>
    <w:qFormat/>
    <w:pPr>
      <w:tabs>
        <w:tab w:val="clear" w:pos="708"/>
        <w:tab w:val="left" w:pos="709" w:leader="none"/>
      </w:tabs>
      <w:spacing w:lineRule="exact" w:line="360"/>
      <w:ind w:left="709" w:hanging="284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.plan@mf.gov.pl" TargetMode="External"/><Relationship Id="rId3" Type="http://schemas.openxmlformats.org/officeDocument/2006/relationships/hyperlink" Target="mailto:dorota.kiljanczyk@mf.gov.pl" TargetMode="External"/><Relationship Id="rId4" Type="http://schemas.openxmlformats.org/officeDocument/2006/relationships/hyperlink" Target="mailto:iwona.niedzwiedzka@mf.gov.pl" TargetMode="External"/><Relationship Id="rId5" Type="http://schemas.openxmlformats.org/officeDocument/2006/relationships/hyperlink" Target="mailto:milena.ziabska@mf.gov.pl" TargetMode="External"/><Relationship Id="rId6" Type="http://schemas.openxmlformats.org/officeDocument/2006/relationships/hyperlink" Target="mailto:trezor_serwis@mf.gov.pl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31:00Z</dcterms:created>
  <dc:creator>Wanda Łakoma</dc:creator>
  <dc:description/>
  <cp:keywords/>
  <dc:language>en-US</dc:language>
  <cp:lastModifiedBy>Binias Andrzej</cp:lastModifiedBy>
  <cp:lastPrinted>2020-07-28T17:39:00Z</cp:lastPrinted>
  <dcterms:modified xsi:type="dcterms:W3CDTF">2021-07-23T13:14:00Z</dcterms:modified>
  <cp:revision>26</cp:revision>
  <dc:subject/>
  <dc:title>Projekt budżetu na 2006 r</dc:title>
</cp:coreProperties>
</file>